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Travail de Sciences Humaines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lang w:val="fr-CA"/>
        </w:rPr>
      </w:pPr>
      <w:r>
        <w:rPr>
          <w:b/>
          <w:lang w:val="fr-FR"/>
        </w:rPr>
        <w:t>L’information pour les questions suivantes se trouve entre les pages 72 et 79 de votre texte.  R</w:t>
      </w:r>
      <w:r>
        <w:rPr>
          <w:b/>
          <w:lang w:val="fr-CA"/>
        </w:rPr>
        <w:t xml:space="preserve">épondez en phrases complètes dans vos cartables.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fr-FR"/>
        </w:rPr>
        <w:t>Trouvez une définition pour les expressions suivante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culture traditionnelle :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culture populaire :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la socialisation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la médiation :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la culture prédominante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les cultures périphériques :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fr-FR"/>
        </w:rPr>
        <w:t>Complétez l’exercice #2 A , à la page 74 de votre texte. Choisissez une émission télévisée que vous connaissez deja.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b/>
          <w:lang w:val="fr-FR"/>
        </w:rPr>
        <w:t xml:space="preserve">Répondez à la question #5 à la page 74 de votre texte. On fera un remue-méninge ensemble après. 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2:23:00Z</dcterms:created>
  <dc:creator>Administrator</dc:creator>
  <dc:description/>
  <cp:keywords/>
  <dc:language>en-US</dc:language>
  <cp:lastModifiedBy>ED18</cp:lastModifiedBy>
  <dcterms:modified xsi:type="dcterms:W3CDTF">2015-01-19T05:09:00Z</dcterms:modified>
  <cp:revision>4</cp:revision>
  <dc:subject/>
  <dc:title>Travail de Sciences Humaines</dc:title>
</cp:coreProperties>
</file>